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estview Elementary School Library Media Center Collaboration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4419"/>
      </w:tblGrid>
      <w:tr>
        <w:trPr>
          <w:trHeight w:val="604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  <w:t>Unit:  Digital Storytelling Memoi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</w:r>
          </w:p>
        </w:tc>
      </w:tr>
      <w:tr>
        <w:trPr>
          <w:trHeight w:val="665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  <w:t>Grade Level – Collaborative Partner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lang w:bidi="en-US"/>
              </w:rPr>
              <w:t>3</w:t>
            </w:r>
            <w:r>
              <w:rPr>
                <w:rFonts w:cs="Comic Sans MS" w:ascii="Comic Sans MS" w:hAnsi="Comic Sans MS"/>
                <w:vertAlign w:val="superscript"/>
                <w:lang w:bidi="en-US"/>
              </w:rPr>
              <w:t>rd</w:t>
            </w:r>
            <w:r>
              <w:rPr>
                <w:rFonts w:cs="Comic Sans MS" w:ascii="Comic Sans MS" w:hAnsi="Comic Sans MS"/>
                <w:lang w:bidi="en-US"/>
              </w:rPr>
              <w:t xml:space="preserve"> grade – Gallegos, Salazar, Boettcher, Abrahams</w:t>
            </w:r>
          </w:p>
        </w:tc>
      </w:tr>
      <w:tr>
        <w:trPr>
          <w:trHeight w:val="1349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  <w:t>Essential Learning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 xml:space="preserve">Understanding narrative text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lang w:bidi="en-US"/>
              </w:rPr>
              <w:t>Identify and use literary devices in writing personal narrative (flashback, personification, point of view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Use technology for digital storytelling – digital camera, scanner, PhotoStory softwa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b/>
                <w:b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Speaking with correct complex and compound sentences with proper fluency and cadence.</w:t>
            </w:r>
          </w:p>
        </w:tc>
      </w:tr>
      <w:tr>
        <w:trPr>
          <w:trHeight w:val="665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  <w:t>Final Product</w:t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PhotoStory product using 4-5 pictures and recorded voice reading memoir of favorite toy/stuffed animal.</w:t>
            </w:r>
          </w:p>
        </w:tc>
      </w:tr>
      <w:tr>
        <w:trPr>
          <w:trHeight w:val="2014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  <w:t>Procedure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lang w:bidi="en-US"/>
              </w:rPr>
              <w:t xml:space="preserve">Day 1:  </w:t>
            </w:r>
            <w:r>
              <w:rPr>
                <w:rFonts w:cs="Comic Sans MS" w:ascii="Comic Sans MS" w:hAnsi="Comic Sans MS"/>
                <w:lang w:bidi="en-US"/>
              </w:rPr>
              <w:t>Introduce unit, showing example of PhotoStory memoir.  Discuss project, send home letter explaining project with assignment of bringing in 3-5 childhood pictures and favorite toy/stuffed animal (if it still exists).  Introduce notecatcher for generating ideas and writing memoir.  Discuss district writing rubric for expectation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lang w:bidi="en-US"/>
              </w:rPr>
              <w:t xml:space="preserve">Day 2:  </w:t>
            </w:r>
            <w:r>
              <w:rPr>
                <w:rFonts w:cs="Comic Sans MS" w:ascii="Comic Sans MS" w:hAnsi="Comic Sans MS"/>
                <w:lang w:bidi="en-US"/>
              </w:rPr>
              <w:t>Teacher brings class to library to begin memoir writing.  Teacher will model how to write a memoir prior to this.  Teacher Librarian pulls 6 students to begin training on scanner (we have 2 scanners).  TL trains first group of students to use scanners and Photoshop for cropping.  This next group will show the next group, and so on, so all students have a chance to be trainers.  Show students how to use digital camera and photograph students as they bring in their toy/stuffed animal.  The last group of students will train the principal and their teacher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lang w:bidi="en-US"/>
              </w:rPr>
              <w:t xml:space="preserve">Days 3-6:  </w:t>
            </w:r>
            <w:r>
              <w:rPr>
                <w:rFonts w:cs="Comic Sans MS" w:ascii="Comic Sans MS" w:hAnsi="Comic Sans MS"/>
                <w:lang w:bidi="en-US"/>
              </w:rPr>
              <w:t>Continue with memoir writing in library and technology work in lab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lang w:bidi="en-US"/>
              </w:rPr>
              <w:t xml:space="preserve">Day 7:  </w:t>
            </w:r>
            <w:r>
              <w:rPr>
                <w:rFonts w:cs="Comic Sans MS" w:ascii="Comic Sans MS" w:hAnsi="Comic Sans MS"/>
                <w:lang w:bidi="en-US"/>
              </w:rPr>
              <w:t>Upon completion of all scanning, all students sit down at a computer and open up PhotoStory and import their childhood pictures and the picture of them holding their toy in correct order into PhotoStory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lang w:bidi="en-US"/>
              </w:rPr>
              <w:t xml:space="preserve">Day 8-?:  </w:t>
            </w:r>
            <w:r>
              <w:rPr>
                <w:rFonts w:cs="Comic Sans MS" w:ascii="Comic Sans MS" w:hAnsi="Comic Sans MS"/>
                <w:lang w:bidi="en-US"/>
              </w:rPr>
              <w:t>Begin pulling small groups to use microphone and record their memoirs into PhotoStory.  Show how to do transitions.  Do not compress story until all changes are made.</w:t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  <w:t xml:space="preserve">Day ?:  </w:t>
            </w:r>
            <w:r>
              <w:rPr>
                <w:rFonts w:cs="Comic Sans MS" w:ascii="Comic Sans MS" w:hAnsi="Comic Sans MS"/>
                <w:lang w:bidi="en-US"/>
              </w:rPr>
              <w:t>Present stories to parents</w:t>
            </w:r>
          </w:p>
        </w:tc>
      </w:tr>
      <w:tr>
        <w:trPr>
          <w:trHeight w:val="665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  <w:t>Assessment</w:t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Grade Level District Writing Rubric</w:t>
            </w:r>
          </w:p>
        </w:tc>
      </w:tr>
      <w:tr>
        <w:trPr>
          <w:trHeight w:val="1329" w:hRule="atLeast"/>
        </w:trPr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  <w:t>Learning Activities (Teacher Librarian Responsibilities)</w:t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Compile initial PhotoStory example</w:t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Demo cameras, scanners, Photostory softwar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Train &amp; supervise groups using technology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  <w:t>Learning Activities (Teacher Responsibilities)</w:t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Prepare &amp; send home parent letter explaining project.</w:t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Prepare and demo memoir writing notecatcher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Work with class on writing and editing memoirs.</w:t>
            </w:r>
          </w:p>
        </w:tc>
      </w:tr>
      <w:tr>
        <w:trPr>
          <w:trHeight w:val="665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  <w:t>Differentiation/ELL Support</w:t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Shorter or longer presentations</w:t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Peer tutoring</w:t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ELL teachers assisting</w:t>
            </w:r>
          </w:p>
        </w:tc>
      </w:tr>
      <w:tr>
        <w:trPr>
          <w:trHeight w:val="665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  <w:t>Materials/Resources</w:t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Computers, scanners, digital camera, memoir writing notecatcher, example of Photostory memoir to show classes, Photostory software, Photoshop.</w:t>
            </w:r>
          </w:p>
        </w:tc>
      </w:tr>
      <w:tr>
        <w:trPr>
          <w:trHeight w:val="960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  <w:t xml:space="preserve">Content Standards </w:t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Literacy Content Standards: Reading (Using Narrative Text, Reading Using Technology)</w:t>
            </w:r>
          </w:p>
          <w:p>
            <w:pPr>
              <w:pStyle w:val="Normal"/>
              <w:rPr>
                <w:rFonts w:ascii="Comic Sans MS" w:hAnsi="Comic Sans MS" w:cs="Comic Sans MS"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Literacy Content Standard: Listening/Speaking (Speaking to Communicate Effectively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bidi="en-US"/>
              </w:rPr>
            </w:pPr>
            <w:r>
              <w:rPr>
                <w:rFonts w:cs="Comic Sans MS" w:ascii="Comic Sans MS" w:hAnsi="Comic Sans MS"/>
                <w:lang w:bidi="en-US"/>
              </w:rPr>
              <w:t>Literacy Content Standard: Personal Narrative Writing</w:t>
            </w:r>
          </w:p>
        </w:tc>
      </w:tr>
      <w:tr>
        <w:trPr>
          <w:trHeight w:val="960" w:hRule="atLeast"/>
        </w:trPr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  <w:t>End of Unit Evaluation (changes for next year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bidi="en-US"/>
              </w:rPr>
            </w:pPr>
            <w:r>
              <w:rPr>
                <w:rFonts w:cs="Comic Sans MS" w:ascii="Comic Sans MS" w:hAnsi="Comic Sans MS"/>
                <w:b/>
                <w:lang w:bidi="en-US"/>
              </w:rPr>
            </w:r>
          </w:p>
        </w:tc>
      </w:tr>
    </w:tbl>
    <w:p>
      <w:pPr>
        <w:pStyle w:val="Normal"/>
        <w:tabs>
          <w:tab w:val="clear" w:pos="720"/>
          <w:tab w:val="left" w:pos="616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8:22:00Z</dcterms:created>
  <dc:creator>Adams 12</dc:creator>
  <dc:description/>
  <cp:keywords/>
  <dc:language>en-US</dc:language>
  <cp:lastModifiedBy>.</cp:lastModifiedBy>
  <dcterms:modified xsi:type="dcterms:W3CDTF">2010-02-16T18:22:00Z</dcterms:modified>
  <cp:revision>2</cp:revision>
  <dc:subject/>
  <dc:title>Westview Elementary School Library Media Center Collaboration</dc:title>
</cp:coreProperties>
</file>