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od Web Assessment Rubric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608"/>
        <w:gridCol w:w="2642"/>
        <w:gridCol w:w="2642"/>
        <w:gridCol w:w="2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ab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Research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val="en-US" w:eastAsia="en-US" w:bidi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 consumer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differentiation between primary and secondary consum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Only 1 resource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 consum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ore than 2 mistakes in identifying consum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produc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decompos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ore than 2 mistakes in citing 2 different resource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3 consum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-2 mistakes in identifying primary and secondary consumer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 producer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decomposer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 mistakes in citing 2 different resource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n addition to chosen animal, include at least 4 consumer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rrectly differentiate between primary &amp; secondary consumer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t least 2 producer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t least 1 decomposer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rrectly cite 2 resources (print and electronic)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chnology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(Kidspiration web)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organization of balloon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arrows showing energy flow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picture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o capitalization of ca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ultiple spelling erro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Random organization of balloon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ore than 2 arrows showing incorrect energy flow direction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ore than 2 pictures missing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ore than 3 mistakes in spelling or capitalization of caption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Balloons not  clearly organized for their relationship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-2 arrows showing incorrect direction in energy flow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-2 pictures missing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-2 mistakes in spelling or capitalization of caption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Organize with chosen animal in center and consumers, producers, decomposers, and sun arranged in visually organized fash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ll arrows showing energy flow pointing in correct direc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ictures copied and pasted from internet (or from Inspiration clipart) illustrating all consumers, producers, decomposers, and the su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aptions under each picture with correct spelling and capitalizati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5:00Z</dcterms:created>
  <dc:creator>Adams 12</dc:creator>
  <dc:description/>
  <cp:keywords/>
  <dc:language>en-US</dc:language>
  <cp:lastModifiedBy>.</cp:lastModifiedBy>
  <dcterms:modified xsi:type="dcterms:W3CDTF">2010-02-16T18:25:00Z</dcterms:modified>
  <cp:revision>2</cp:revision>
  <dc:subject/>
  <dc:title>1</dc:title>
</cp:coreProperties>
</file>