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320" w:leader="none"/>
          <w:tab w:val="right" w:pos="864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Header"/>
        <w:tabs>
          <w:tab w:val="left" w:pos="4320" w:leader="none"/>
          <w:tab w:val="right" w:pos="864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ate:</w:t>
        <w:tab/>
        <w:t xml:space="preserve">School: </w:t>
      </w:r>
    </w:p>
    <w:p>
      <w:pPr>
        <w:pStyle w:val="Header"/>
        <w:rPr/>
      </w:pPr>
      <w:r>
        <w:rPr>
          <w:rFonts w:cs="Arial Rounded MT Bold" w:ascii="Arial Rounded MT Bold" w:hAnsi="Arial Rounded MT Bold"/>
        </w:rPr>
        <w:br/>
        <w:t>Teacher Librarian:</w:t>
      </w:r>
    </w:p>
    <w:p>
      <w:pPr>
        <w:pStyle w:val="Head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br/>
        <w:t>Library Mission Statement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040"/>
        <w:gridCol w:w="1610"/>
        <w:gridCol w:w="4786"/>
        <w:gridCol w:w="1613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chool Improvement Goal(s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rary 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Goal(s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Who is involved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Tools/Resourc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Strategies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is should be taken directly from your School Improvement Plan.  Some school districts call this the Accountability Goals.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AMPLE: </w:t>
            </w:r>
            <w:r>
              <w:rPr>
                <w:rFonts w:cs="Arial" w:ascii="Arial" w:hAnsi="Arial"/>
                <w:i/>
                <w:sz w:val="22"/>
              </w:rPr>
              <w:t>Increase the number of students performing in the Advanced Category on Reading CSAP, grades 3-6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his should be in the SMART Goal format and directly tied to your SIP. </w:t>
            </w:r>
            <w:r>
              <w:rPr>
                <w:rFonts w:cs="Arial" w:ascii="Arial" w:hAnsi="Arial"/>
                <w:i/>
                <w:sz w:val="22"/>
              </w:rPr>
              <w:t xml:space="preserve">See: </w:t>
            </w:r>
            <w:r>
              <w:rPr>
                <w:rFonts w:cs="Arial" w:ascii="Arial" w:hAnsi="Arial"/>
                <w:color w:val="000000"/>
                <w:sz w:val="20"/>
              </w:rPr>
              <w:t>http://www.topachievement.com/smart.htm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AMPLE: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By Jan. 1, collaborate with at least one teacher in each grade level, grades 3-6, to design instruction that increases critical thinking as it relates to fiction and non-fiction reading.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is fairly self-explanator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EXAMPLES:</w:t>
            </w:r>
            <w:r>
              <w:rPr>
                <w:rFonts w:cs="Arial" w:ascii="Arial" w:hAnsi="Arial"/>
                <w:i/>
                <w:sz w:val="22"/>
              </w:rPr>
              <w:t xml:space="preserve"> Teacher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tudent Achievement Coac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dministr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ech support teacher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do you NEED to meet your goal(s)? This should be a list of the items you’ll use to meet your goal(s).  It includes templates, books, websites, etc.  There is no action her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AMPLE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llaborative planning templ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ading strategi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Kathy Schrock’s Guide for Educators </w:t>
            </w:r>
            <w:r>
              <w:rPr>
                <w:rFonts w:cs="Arial" w:ascii="Arial" w:hAnsi="Arial"/>
                <w:i/>
                <w:color w:val="000000"/>
                <w:sz w:val="20"/>
              </w:rPr>
              <w:t>http://school.discoveryeducation.com/schrockguide/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w do you plan to accomplish your goal(s)?  What specifically will you DO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Meet with grade level teachers on their turf as opposed to waiting for them to come to the LMC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630" w:top="12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8"/>
        <w:lang w:val="en-US" w:eastAsia="en-US"/>
      </w:rPr>
    </w:pPr>
    <w:r>
      <w:rPr>
        <w:rFonts w:cs="Arial" w:ascii="Arial" w:hAnsi="Arial"/>
        <w:sz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11760</wp:posOffset>
          </wp:positionV>
          <wp:extent cx="927735" cy="1066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1" r="-2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2773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Normal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Normal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Normal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Normal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Normal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OWER LIBRARIES ACTION PLAN</w:t>
    </w:r>
  </w:p>
  <w:p>
    <w:pPr>
      <w:pStyle w:val="Normal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2008-09</w:t>
    </w:r>
  </w:p>
  <w:p>
    <w:pPr>
      <w:pStyle w:val="Head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9:47:00Z</dcterms:created>
  <dc:creator>Philip Armstrong</dc:creator>
  <dc:description/>
  <cp:keywords/>
  <dc:language>en-US</dc:language>
  <cp:lastModifiedBy>gebhart_m</cp:lastModifiedBy>
  <cp:lastPrinted>2007-10-15T15:29:00Z</cp:lastPrinted>
  <dcterms:modified xsi:type="dcterms:W3CDTF">2008-08-22T20:24:00Z</dcterms:modified>
  <cp:revision>5</cp:revision>
  <dc:subject/>
  <dc:title>POWER LIBRARIES ACTION PLAN</dc:title>
</cp:coreProperties>
</file>