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estview Elementary School Library Media Center Collaborat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Uni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Grade Level – Collaborative Partner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Essential Learning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Final Produc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Vocabul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Procedures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Day 1: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Day 2: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Day 3: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Day 4: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Day 5: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Assessmen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Learning Activities (Teacher Librarian Responsibilities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Learning Activities (Teacher Responsibilities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Differentiation/ELL Suppor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Materials/Resourc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</w:tc>
      </w:tr>
      <w:tr>
        <w:trPr>
          <w:trHeight w:val="953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 xml:space="preserve">Content Standards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4:27:00Z</dcterms:created>
  <dc:creator>Adams 12</dc:creator>
  <dc:description/>
  <cp:keywords/>
  <dc:language>en-US</dc:language>
  <cp:lastModifiedBy>Nadine Abrahams</cp:lastModifiedBy>
  <dcterms:modified xsi:type="dcterms:W3CDTF">2010-08-21T04:27:00Z</dcterms:modified>
  <cp:revision>2</cp:revision>
  <dc:subject/>
  <dc:title>Westview Elementary School Library Media Center Collaboration</dc:title>
</cp:coreProperties>
</file>