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5459"/>
      </w:tblGrid>
      <w:tr>
        <w:trPr>
          <w:trHeight w:val="116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r project is to compare the Loch Ness Monster to Bigfoot.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find experiments to use for a science fair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are sad because your grandmother died and you want to know how to deal with your feelings.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r project is to compare lions and tigers.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do a report on hurricanes.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pictures of people in the army.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have to list 50 words in German and what they mean.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have to write the words for numbers from 1 – 10 in Spanish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find a recipe for pancakes.</w:t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have to find 5 crafts to make with the children you are going to babysit.</w:t>
            </w:r>
          </w:p>
        </w:tc>
      </w:tr>
      <w:tr>
        <w:trPr>
          <w:trHeight w:val="2533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have to draw all the planets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have to find out when dinosaurs lived.</w:t>
            </w:r>
          </w:p>
        </w:tc>
      </w:tr>
      <w:tr>
        <w:trPr>
          <w:trHeight w:val="286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10 poems to read tomorrow in class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r uncle just got a new Corvette ZR1 Sports Car.  Where could you find a book about it?</w:t>
            </w:r>
          </w:p>
        </w:tc>
      </w:tr>
      <w:tr>
        <w:trPr>
          <w:trHeight w:val="2771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show your classmates how to do origami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are learning how to play the piano and want to know more about musical instruments.</w:t>
            </w:r>
          </w:p>
        </w:tc>
      </w:tr>
      <w:tr>
        <w:trPr>
          <w:trHeight w:val="2533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find a book about doing the Hokey Pokey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have to explain the rules of football to Ms. Abrahams</w:t>
            </w:r>
          </w:p>
        </w:tc>
      </w:tr>
      <w:tr>
        <w:trPr>
          <w:trHeight w:val="2534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want to find out what religion they practice in India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are planning a trip to Australia.</w:t>
            </w:r>
          </w:p>
        </w:tc>
      </w:tr>
      <w:tr>
        <w:trPr>
          <w:trHeight w:val="242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know what people do in Japan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are fascinated about pirates and want to read about what they did in the past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learn about what life is like in Hawaii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a picture of a castle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learn to draw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5 different folktales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just read The Lightning Thief, and want to learn more about Greek mythology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are being haunted by ghosts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have to find six ways to use a magnet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learn why spiders spin webs.</w:t>
            </w:r>
          </w:p>
        </w:tc>
      </w:tr>
      <w:tr>
        <w:trPr>
          <w:trHeight w:val="242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are feeling upset because your best friend is moving away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list 6 domestic types of cats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just got a Boston terrier puppy and you need to know how to train her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want to learn some magic tricks to dazzle your friends.</w:t>
            </w:r>
          </w:p>
        </w:tc>
      </w:tr>
      <w:tr>
        <w:trPr>
          <w:trHeight w:val="2753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identify a rock you found on vacation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find out what kind of tree is growing in your backyard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want to learn more about computers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find out what kind of snake lives under the rock in your grandmother’s garden.</w:t>
            </w:r>
          </w:p>
        </w:tc>
      </w:tr>
      <w:tr>
        <w:trPr>
          <w:trHeight w:val="2880" w:hRule="atLeast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need to invent a secret code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" w:hAnsi="Chalkboard" w:cs="Chalkboard"/>
                <w:sz w:val="32"/>
              </w:rPr>
            </w:pPr>
            <w:r>
              <w:rPr>
                <w:rFonts w:cs="Chalkboard" w:ascii="Chalkboard" w:hAnsi="Chalkboard"/>
                <w:sz w:val="32"/>
              </w:rPr>
              <w:t>You want to find more jokes to bug your sister.</w:t>
            </w:r>
          </w:p>
        </w:tc>
      </w:tr>
    </w:tbl>
    <w:p>
      <w:pPr>
        <w:pStyle w:val="Normal"/>
        <w:tabs>
          <w:tab w:val="clear" w:pos="720"/>
          <w:tab w:val="left" w:pos="3253" w:leader="none"/>
        </w:tabs>
        <w:rPr>
          <w:rFonts w:ascii="Chalkboard" w:hAnsi="Chalkboard" w:cs="Chalkboard"/>
          <w:sz w:val="32"/>
        </w:rPr>
      </w:pPr>
      <w:r>
        <w:rPr>
          <w:rFonts w:cs="Chalkboard" w:ascii="Chalkboard" w:hAnsi="Chalkboard"/>
          <w:sz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22:00Z</dcterms:created>
  <dc:creator>student</dc:creator>
  <dc:description/>
  <cp:keywords/>
  <dc:language>en-US</dc:language>
  <cp:lastModifiedBy>Nadine Abrahams</cp:lastModifiedBy>
  <dcterms:modified xsi:type="dcterms:W3CDTF">2010-08-24T02:22:00Z</dcterms:modified>
  <cp:revision>2</cp:revision>
  <dc:subject/>
  <dc:title>Your project is to compare the Loch Ness Monster to Bigfoot</dc:title>
</cp:coreProperties>
</file>