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198"/>
      </w:tblGrid>
      <w:tr>
        <w:trPr>
          <w:trHeight w:val="288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escrip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lor, shape, texture, size, sound, taste, smell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Your sentenc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8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8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8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8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8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8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8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8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8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8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8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8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68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198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etails about the object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Your sentence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845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o gave it to you?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872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old where you?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827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is its name?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872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o you still play with it?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827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y is it special to you?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49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89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Special Memory Story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>Your sentences</w:t>
            </w:r>
          </w:p>
        </w:tc>
      </w:tr>
      <w:tr>
        <w:trPr>
          <w:trHeight w:val="1448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en?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3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ere?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97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at happened?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0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o were you with?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367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ow did it make you feel?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198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Conclusion: Restate meaning with emotion</w:t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Your sentence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080" w:right="1080" w:gutter="0" w:header="576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 xml:space="preserve">Name ___________________________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1:17:00Z</dcterms:created>
  <dc:creator>Epp</dc:creator>
  <dc:description/>
  <cp:keywords/>
  <dc:language>en-US</dc:language>
  <cp:lastModifiedBy>.</cp:lastModifiedBy>
  <cp:lastPrinted>2008-10-17T11:59:00Z</cp:lastPrinted>
  <dcterms:modified xsi:type="dcterms:W3CDTF">2010-02-25T01:17:00Z</dcterms:modified>
  <cp:revision>2</cp:revision>
  <dc:subject/>
  <dc:title>Geography (what part of state, how far from Denver)</dc:title>
</cp:coreProperties>
</file>